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>디더블유에스 자벡스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50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혼합투자신탁 안정성장형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>호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-FS 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3920"/>
        <w:gridCol w:w="4159"/>
      </w:tblGrid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kern w:val="0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kern w:val="0"/>
                <w:sz w:val="18"/>
              </w:rPr>
              <w:t>항목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전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후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펀드명 변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</w:tr>
      <w:tr>
        <w:trPr>
          <w:trHeight w:val="12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목적등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자산운용주식회사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자산운용주식회사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정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5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성장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부칙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12" w:before="0" w:after="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lt;</w:t>
            </w:r>
            <w:r>
              <w:rPr>
                <w:rFonts w:ascii="맑은 고딕" w:hAnsi="맑은 고딕" w:cs="맑은 고딕" w:eastAsia="맑은 고딕"/>
                <w:sz w:val="18"/>
                <w:u w:val="single"/>
              </w:rPr>
              <w:t>부  칙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gt;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제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시행일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이 약관은 </w:t>
            </w:r>
            <w:r>
              <w:rPr>
                <w:rFonts w:eastAsia="맑은 고딕" w:cs="맑은 고딕" w:ascii="맑은 고딕" w:hAnsi="맑은 고딕"/>
                <w:sz w:val="18"/>
              </w:rPr>
              <w:t>20</w:t>
            </w:r>
            <w:r>
              <w:rPr>
                <w:rFonts w:eastAsia="맑은 고딕" w:cs="맑은 고딕" w:ascii="맑은 고딕" w:hAnsi="맑은 고딕"/>
                <w:sz w:val="18"/>
              </w:rPr>
              <w:t>19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</w:rPr>
              <w:t>일부터 시행한다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ascii="굴림;Gulim" w:hAnsi="굴림;Gulim" w:eastAsia="굴림;Gulim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8-12-31T10:35:00Z</dcterms:modified>
  <cp:revision>14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